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ложение №13                                    </w:t>
            </w:r>
          </w:p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к решению Совета депутатов Шумячского городского поселения от 26.12.2019 года № 53 «О  бюджете Шумячского городского поселения на 2020 год и на плановый период 2021 и 2022 годов»  (в редакции решения Совета депутатов Шумячского городского поселения от №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 xml:space="preserve">бюджета Шумячского городского поселения </w:t>
      </w:r>
      <w:r>
        <w:rPr>
          <w:b/>
        </w:rPr>
        <w:t>(</w:t>
      </w:r>
      <w:r>
        <w:rPr>
          <w:b/>
          <w:sz w:val="28"/>
          <w:szCs w:val="28"/>
        </w:rPr>
        <w:t>распределение бюджетных ассигнований по главным распорядителям бюджетных средств, разделам, подразделам, целевым статьям (муниципальным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программам и непрограммным направлениям деятельности), группам (группам и подгруппам) видов расходов классификации расходов бюджетов)</w:t>
      </w:r>
      <w:r>
        <w:rPr>
          <w:b/>
          <w:bCs/>
          <w:color w:val="000000"/>
          <w:sz w:val="28"/>
          <w:szCs w:val="28"/>
        </w:rPr>
        <w:t xml:space="preserve"> на 2020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93"/>
        <w:gridCol w:w="567"/>
        <w:gridCol w:w="567"/>
        <w:gridCol w:w="1559"/>
        <w:gridCol w:w="567"/>
        <w:gridCol w:w="1417"/>
      </w:tblGrid>
      <w:tr>
        <w:trPr>
          <w:tblHeader w:val="true"/>
          <w:trHeight w:val="2786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993"/>
        <w:gridCol w:w="567"/>
        <w:gridCol w:w="529"/>
        <w:gridCol w:w="38"/>
        <w:gridCol w:w="1559"/>
        <w:gridCol w:w="543"/>
        <w:gridCol w:w="24"/>
        <w:gridCol w:w="1417"/>
      </w:tblGrid>
      <w:tr>
        <w:trPr>
          <w:tblHeader w:val="true"/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Администрация муниципального образования «Шумячский район» Смоле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 542 993,09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8 342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8 342,0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о-экономическое развитие Шумячского городского поселе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5 842,00</w:t>
            </w:r>
          </w:p>
        </w:tc>
      </w:tr>
      <w:tr>
        <w:trPr>
          <w:trHeight w:val="204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Сохранение, использование и популяризация объектов культурного наследия (памятников истории и культуры), находящихся в собственности городского поселения, охрана объектов культурного наследия (памятников истории и культуры) местного (муниципального) значения, расположенных на территории Шумячского городского поселе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5 842,0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Выполнение ремонтно-реставрационных работ на объектах культурного наследия (памятниках истории и культуры)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5 842,0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связанные с реализацией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L2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5 842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L2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5 842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L2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5 842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общегосударственны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5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5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5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5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о-экономическое развитие Шумячского городского поселе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пожарной безопасности на территории поселе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20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20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20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97 320,72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97 320,72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о-экономическое развитие Шумячского городского поселе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97 320,72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безопасности дорожного движения на территории Шумячского городского поселе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97 320,72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97 320,72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содержанию и ремонту дорог за счет средств дорожного фон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6 945,72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6 945,72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6 945,72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содержанию и ремонту дорог за счет средств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1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0 375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1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0 375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1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0 375,0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S12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S12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 00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S12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 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13 671,37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 000,0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о-экономическое развитие Шумячского городского поселе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 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в области жилищного хозяйств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6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в области жилищного хозяй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6 20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6 20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6 202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6 96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6 96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6 96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1 577,15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о-экономическое развитие Шумячского городского поселе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11 298,0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Энергосбережение и повышение энергетической эффективности на территории Шумячского городского поселе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Энергосбережение и повышение энергетической эффективности на территории Шумячского городского поселе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энергоэффективности водопроводных сетей, систем водоснабжения и насосных стан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1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1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1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102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Создание условий для обеспечения качественными услугами жилищно-коммунального хозяйства населения Шумячского городского поселе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Комплексное обустройство объектами коммунальной инфраструктуры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азвитие водоснабжения в поселен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0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0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0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ращение с твердыми коммунальными отходами на территории Шумячского городского поселе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1 298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работы с твердыми коммунальными отходами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1 298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201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 459,62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201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 459,62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201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 459,62</w:t>
            </w:r>
          </w:p>
        </w:tc>
      </w:tr>
      <w:tr>
        <w:trPr>
          <w:trHeight w:val="102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деятельности по созданию мест (площадок) накопления твердых коммунальных отходов и приобретение контейнеров (бункеров) для накопления твердых коммунальных отход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S08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 838,38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S08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 838,38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S08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 838,38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Возмещение затрат лицам, предоставляющим населению услуги бани по тарифам, не обеспечивающим возмещение издержек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7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178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7 60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7 60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102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7 60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127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Возмещение затрат (недополученных доходов) по содержанию объектов инженерной инфраструктуры коммунального комплекса в связи с оказанием услуг в сфере теплоснабжения, водоснабжения и водоотведе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8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29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на возмещение затрат (недополученных доходов) по содержанию объектов инженерной инфраструктуры коммунального комплекса в связи с оказанием услуг в сфере теплоснабжения, водоснабжения и водоотвед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8 600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8 600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8 600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 279,15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9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 279,15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9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 279,15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9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 279,15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32 094,22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о-экономическое развитие Шумячского городского поселе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32 758,45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32 758,45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 и ремонт уличного освеще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2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5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содержанию и ремонту уличного освещ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2 200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5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2 200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5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2 200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5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и содержание мест захоронений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3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и содержанию мест захорон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3 20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3 20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3 20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озеленения территории поселе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4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озеленения территории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4 20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4 20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4 200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в области благоустройств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5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82 758,45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в области благоустрой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5 200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82 758,45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5 200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82 758,45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5 200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82 758,45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Формирование комфортной городской среды на территории поселка Шумячи Шумячского района Смоленской области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9 335,77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9 335,77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качества и комфорта городской среды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73,06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благоустройство мест массового отдыха люд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1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73,06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1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73,06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1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73,06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«Формирование комфортной городской среды»«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F2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9 562,71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F2 555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9 562,71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F2 555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9 562,71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F2 555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9 562,71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 659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 659,0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о-экономическое развитие Шумячского городского поселе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 659,00</w:t>
            </w:r>
          </w:p>
        </w:tc>
      </w:tr>
      <w:tr>
        <w:trPr>
          <w:trHeight w:val="102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Создание условий для организации досуга и обеспечения жителей Шумячского городского поселения услугами организаций культуры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 959,0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культурно-досуговой деятельности, организация, проведение и оформление праздничных мероприятий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 959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культурно-досуговой деятель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 959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 959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 959,00</w:t>
            </w:r>
          </w:p>
        </w:tc>
      </w:tr>
      <w:tr>
        <w:trPr>
          <w:trHeight w:val="204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Сохранение, использование и популяризация объектов культурного наследия (памятников истории и культуры), находящихся в собственности городского поселения, охрана объектов культурного наследия (памятников истории и культуры) местного (муниципального) значения, расположенных на территории Шумячского городского поселе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700,0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Выполнение ремонтно-реставрационных работ на объектах культурного наследия (памятниках истории и культуры)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700,0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олнение ремонтно-реставрационных работ на объектах культурного наследия (памятниках истории и культур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201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7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201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7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201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7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о-экономическое развитие Шумячского городского поселе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0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0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0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вет депутатов Шумячского город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9 802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 802,00</w:t>
            </w:r>
          </w:p>
        </w:tc>
      </w:tr>
      <w:tr>
        <w:trPr>
          <w:trHeight w:val="102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 971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 971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законодательного органа в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 971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 971,00</w:t>
            </w:r>
          </w:p>
        </w:tc>
      </w:tr>
      <w:tr>
        <w:trPr>
          <w:trHeight w:val="127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4 841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4 841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13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130,0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61,0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61,0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Шумячского город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П8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61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П8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61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П81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61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57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общегосударственны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57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57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57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57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basedOn w:val="Style1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Style10"/>
    <w:rPr>
      <w:rFonts w:cs="Times New Roman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basedOn w:val="Style10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basedOn w:val="Style10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4:25:00Z</dcterms:created>
  <dc:creator>k_pkp</dc:creator>
  <dc:description/>
  <cp:keywords/>
  <dc:language>en-US</dc:language>
  <cp:lastModifiedBy>TIMOFEEVA</cp:lastModifiedBy>
  <cp:lastPrinted>2011-12-01T18:57:00Z</cp:lastPrinted>
  <dcterms:modified xsi:type="dcterms:W3CDTF">2020-03-11T11:10:00Z</dcterms:modified>
  <cp:revision>41</cp:revision>
  <dc:subject/>
  <dc:title/>
</cp:coreProperties>
</file>